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del w:id="0" w:author="小薛" w:date="2021-02-08T15:04:00Z">
        <w:r>
          <w:rPr>
            <w:rFonts w:cs="宋体" w:ascii="宋体" w:hAnsi="宋体"/>
            <w:sz w:val="21"/>
            <w:szCs w:val="21"/>
            <w:lang w:val="en-US" w:eastAsia="zh-CN"/>
          </w:rPr>
          <w:delText>4</w:delText>
        </w:r>
      </w:del>
      <w:ins w:id="1" w:author="小薛" w:date="2021-02-08T15:04:00Z">
        <w:r>
          <w:rPr>
            <w:rFonts w:cs="宋体" w:ascii="宋体" w:hAnsi="宋体"/>
            <w:sz w:val="21"/>
            <w:szCs w:val="21"/>
            <w:lang w:val="en-US" w:eastAsia="zh-CN"/>
          </w:rPr>
          <w:t>5</w:t>
        </w:r>
      </w:ins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eastAsia="黑体" w:cs="宋体"/>
          <w:sz w:val="32"/>
          <w:szCs w:val="32"/>
          <w:lang w:val="en-US" w:eastAsia="zh-CN"/>
          <w:del w:id="4" w:author="小薛" w:date="2021-02-08T15:06:00Z"/>
        </w:rPr>
      </w:pPr>
      <w:ins w:id="2" w:author="小薛" w:date="2021-02-08T15:06:00Z">
        <w:r>
          <w:rPr>
            <w:rFonts w:ascii="Times New Roman" w:hAnsi="Times New Roman" w:cs="Times New Roman" w:eastAsia="黑体"/>
            <w:sz w:val="32"/>
            <w:szCs w:val="32"/>
          </w:rPr>
          <w:t>研究者发起的临床研究项目组成员表</w:t>
        </w:r>
      </w:ins>
      <w:del w:id="3" w:author="小薛" w:date="2021-02-08T15:06:00Z">
        <w:r>
          <w:rPr>
            <w:rFonts w:ascii="黑体" w:hAnsi="黑体" w:cs="黑体" w:eastAsia="黑体"/>
            <w:sz w:val="32"/>
            <w:szCs w:val="32"/>
            <w:lang w:val="en-US" w:eastAsia="zh-CN"/>
          </w:rPr>
          <w:delText>主要研究者专业履历模板</w:delText>
        </w:r>
      </w:del>
    </w:p>
    <w:p>
      <w:pPr>
        <w:pStyle w:val="Style16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ins w:id="6" w:author="小薛" w:date="2021-02-08T15:05:00Z"/>
        </w:rPr>
      </w:pPr>
      <w:ins w:id="5" w:author="小薛" w:date="2021-02-08T15:05:00Z">
        <w:r>
          <w:rPr/>
        </w:r>
      </w:ins>
    </w:p>
    <w:p>
      <w:pPr>
        <w:pStyle w:val="Normal"/>
        <w:jc w:val="left"/>
        <w:rPr>
          <w:rFonts w:ascii="Times New Roman" w:hAnsi="Times New Roman" w:eastAsia="宋体" w:cs="Times New Roman"/>
          <w:sz w:val="24"/>
          <w:szCs w:val="21"/>
        </w:rPr>
      </w:pPr>
      <w:r>
        <w:rPr>
          <w:rFonts w:eastAsia="宋体" w:cs="Times New Roman" w:ascii="Times New Roman" w:hAnsi="Times New Roman"/>
          <w:sz w:val="24"/>
          <w:szCs w:val="21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552"/>
        <w:gridCol w:w="850"/>
        <w:gridCol w:w="3820"/>
      </w:tblGrid>
      <w:tr>
        <w:trPr>
          <w:trHeight w:val="120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  <w:ins w:id="8" w:author="小薛" w:date="2021-02-08T15:05:00Z"/>
              </w:rPr>
            </w:pPr>
            <w:ins w:id="7" w:author="小薛" w:date="2021-02-08T15:05:00Z">
              <w:r>
                <w:rPr>
                  <w:rFonts w:ascii="Times New Roman" w:hAnsi="Times New Roman" w:cs="Times New Roman"/>
                  <w:bCs/>
                  <w:sz w:val="24"/>
                  <w:szCs w:val="24"/>
                </w:rPr>
                <w:t>方案名称：</w:t>
              </w:r>
            </w:ins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ins w:id="9" w:author="小薛" w:date="2021-02-08T15:05:00Z">
              <w:r>
                <w:rPr>
                  <w:rFonts w:ascii="Times New Roman" w:hAnsi="Times New Roman" w:cs="Times New Roman"/>
                  <w:bCs/>
                  <w:sz w:val="24"/>
                  <w:szCs w:val="24"/>
                </w:rPr>
                <w:t>项目负责人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ins w:id="10" w:author="小薛" w:date="2021-02-08T15:05:00Z">
              <w:r>
                <w:rPr>
                  <w:rFonts w:ascii="Times New Roman" w:hAnsi="Times New Roman" w:cs="Times New Roman"/>
                  <w:bCs/>
                  <w:sz w:val="24"/>
                  <w:szCs w:val="24"/>
                </w:rPr>
                <w:t>科室</w:t>
              </w:r>
            </w:ins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ins w:id="11" w:author="小薛" w:date="2021-02-08T15:05:00Z">
              <w:r>
                <w:rPr>
                  <w:rFonts w:ascii="Times New Roman" w:hAnsi="Times New Roman" w:cs="Times New Roman"/>
                  <w:bCs/>
                  <w:color w:val="000000"/>
                  <w:sz w:val="24"/>
                  <w:szCs w:val="24"/>
                </w:rPr>
                <w:t>研究种类</w:t>
              </w:r>
            </w:ins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ins w:id="12" w:author="小薛" w:date="2021-02-08T15:05:00Z">
              <w:r>
                <w:rPr>
                  <w:rFonts w:ascii="Times New Roman" w:hAnsi="Times New Roman" w:cs="Times New Roman"/>
                  <w:bCs/>
                  <w:color w:val="000000"/>
                  <w:sz w:val="24"/>
                  <w:szCs w:val="24"/>
                </w:rPr>
                <w:t>干预性研究□诊断性研究□观察性研究</w:t>
              </w:r>
            </w:ins>
          </w:p>
        </w:tc>
      </w:tr>
      <w:tr>
        <w:trPr>
          <w:trHeight w:val="56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ins w:id="13" w:author="小薛" w:date="2021-02-08T15:05:00Z">
              <w:r>
                <w:rPr>
                  <w:rFonts w:eastAsia="宋体" w:cs="宋体" w:ascii="宋体" w:hAnsi="宋体"/>
                  <w:bCs/>
                  <w:color w:val="000000"/>
                  <w:sz w:val="24"/>
                  <w:szCs w:val="24"/>
                </w:rPr>
                <w:t>□</w:t>
              </w:r>
            </w:ins>
            <w:ins w:id="14" w:author="小薛" w:date="2021-02-08T15:05:00Z">
              <w:r>
                <w:rPr>
                  <w:rFonts w:ascii="Times New Roman" w:hAnsi="Times New Roman" w:cs="Times New Roman"/>
                  <w:bCs/>
                  <w:color w:val="000000"/>
                  <w:sz w:val="24"/>
                  <w:szCs w:val="24"/>
                </w:rPr>
                <w:t>适应症范围内□增加适应症研究其他</w:t>
              </w:r>
            </w:ins>
          </w:p>
        </w:tc>
      </w:tr>
      <w:tr>
        <w:trPr>
          <w:trHeight w:val="70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ins w:id="15" w:author="小薛" w:date="2021-02-08T15:05:00Z">
              <w:r>
                <w:rPr>
                  <w:rFonts w:eastAsia="宋体" w:cs="宋体" w:ascii="宋体" w:hAnsi="宋体"/>
                  <w:bCs/>
                  <w:color w:val="000000"/>
                  <w:sz w:val="24"/>
                  <w:szCs w:val="24"/>
                </w:rPr>
                <w:t>□</w:t>
              </w:r>
            </w:ins>
            <w:ins w:id="16" w:author="小薛" w:date="2021-02-08T15:05:00Z">
              <w:r>
                <w:rPr>
                  <w:rFonts w:ascii="Times New Roman" w:hAnsi="Times New Roman" w:cs="Times New Roman"/>
                  <w:bCs/>
                  <w:color w:val="000000"/>
                  <w:sz w:val="24"/>
                  <w:szCs w:val="24"/>
                </w:rPr>
                <w:t>高风险研究中等风险研究□低风险研究</w:t>
              </w:r>
            </w:ins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highlight w:val="yellow"/>
          <w:ins w:id="18" w:author="小薛" w:date="2021-02-08T15:05:00Z"/>
        </w:rPr>
      </w:pPr>
      <w:ins w:id="17" w:author="小薛" w:date="2021-02-08T15:05:00Z">
        <w:r>
          <w:rPr>
            <w:rFonts w:eastAsia="宋体" w:cs="Times New Roman" w:ascii="Times New Roman" w:hAnsi="Times New Roman"/>
            <w:szCs w:val="21"/>
            <w:highlight w:val="yellow"/>
          </w:rPr>
        </w:r>
      </w:ins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 w:val="false"/>
          <w:sz w:val="32"/>
          <w:szCs w:val="32"/>
        </w:rPr>
      </w:pPr>
      <w:ins w:id="19" w:author="小薛" w:date="2021-02-08T15:05:00Z">
        <w:r>
          <w:rPr>
            <w:rFonts w:ascii="Times New Roman" w:hAnsi="Times New Roman" w:cs="Times New Roman" w:eastAsia="黑体"/>
            <w:bCs w:val="false"/>
            <w:sz w:val="32"/>
            <w:szCs w:val="32"/>
          </w:rPr>
          <w:t xml:space="preserve">研究者发起的临床研究研究组成员 </w:t>
        </w:r>
      </w:ins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243"/>
        <w:gridCol w:w="2026"/>
        <w:gridCol w:w="1621"/>
        <w:gridCol w:w="1621"/>
      </w:tblGrid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ins w:id="20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姓</w:t>
              </w:r>
            </w:ins>
            <w:ins w:id="21" w:author="小薛" w:date="2021-02-08T15:05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</w:t>
              </w:r>
            </w:ins>
            <w:ins w:id="22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名</w:t>
              </w:r>
            </w:ins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ins w:id="23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分工</w:t>
              </w:r>
            </w:ins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ins w:id="24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所在科室</w:t>
              </w:r>
            </w:ins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before="240" w:after="100"/>
              <w:ind w:right="-10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ins w:id="25" w:author="小薛" w:date="2021-02-08T15:05:00Z">
              <w:r>
                <w:rPr>
                  <w:rFonts w:eastAsia="宋体" w:cs="Times New Roman" w:ascii="Times New Roman" w:hAnsi="Times New Roman"/>
                  <w:sz w:val="24"/>
                  <w:szCs w:val="24"/>
                </w:rPr>
                <w:t>GCP</w:t>
              </w:r>
            </w:ins>
            <w:ins w:id="26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证书</w:t>
              </w:r>
            </w:ins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lineRule="auto" w:line="360" w:before="240" w:after="100"/>
              <w:ind w:right="-10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ins w:id="27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签</w:t>
              </w:r>
            </w:ins>
            <w:ins w:id="28" w:author="小薛" w:date="2021-02-08T15:05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</w:t>
              </w:r>
            </w:ins>
            <w:ins w:id="29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名</w:t>
              </w:r>
            </w:ins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ins w:id="30" w:author="小薛" w:date="2021-02-08T15:05:00Z">
              <w:r>
                <w:rPr>
                  <w:rFonts w:ascii="Times New Roman" w:hAnsi="Times New Roman" w:cs="Times New Roman"/>
                  <w:sz w:val="24"/>
                  <w:szCs w:val="24"/>
                </w:rPr>
                <w:t>项目负责人确认签名：</w:t>
              </w:r>
            </w:ins>
          </w:p>
        </w:tc>
      </w:tr>
    </w:tbl>
    <w:p>
      <w:pPr>
        <w:pStyle w:val="Normal"/>
        <w:rPr>
          <w:rFonts w:ascii="Times New Roman" w:hAnsi="Times New Roman" w:eastAsia="宋体" w:cs="Times New Roman"/>
          <w:kern w:val="0"/>
          <w:ins w:id="34" w:author="小薛" w:date="2021-02-08T15:05:00Z"/>
        </w:rPr>
      </w:pPr>
      <w:ins w:id="31" w:author="小薛" w:date="2021-02-08T15:05:00Z">
        <w:r>
          <w:rPr>
            <w:rFonts w:ascii="Times New Roman" w:hAnsi="Times New Roman" w:cs="Times New Roman"/>
            <w:kern w:val="0"/>
            <w:sz w:val="24"/>
            <w:szCs w:val="24"/>
          </w:rPr>
          <w:t>（注：研究团队中医护人员、可能接触受试者的相关人员均需接受</w:t>
        </w:r>
      </w:ins>
      <w:ins w:id="32" w:author="小薛" w:date="2021-02-08T15:05:00Z">
        <w:r>
          <w:rPr>
            <w:rFonts w:eastAsia="宋体" w:cs="Times New Roman" w:ascii="Times New Roman" w:hAnsi="Times New Roman"/>
            <w:kern w:val="0"/>
            <w:sz w:val="24"/>
            <w:szCs w:val="24"/>
          </w:rPr>
          <w:t>GCP</w:t>
        </w:r>
      </w:ins>
      <w:ins w:id="33" w:author="小薛" w:date="2021-02-08T15:05:00Z">
        <w:r>
          <w:rPr>
            <w:rFonts w:ascii="Times New Roman" w:hAnsi="Times New Roman" w:cs="Times New Roman"/>
            <w:kern w:val="0"/>
            <w:sz w:val="24"/>
            <w:szCs w:val="24"/>
          </w:rPr>
          <w:t>培训，并获得证书。）</w:t>
        </w:r>
      </w:ins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  <w:sz w:val="24"/>
          <w:ins w:id="36" w:author="小薛" w:date="2021-02-08T15:05:00Z"/>
        </w:rPr>
      </w:pPr>
      <w:ins w:id="35" w:author="小薛" w:date="2021-02-08T15:05:00Z">
        <w:r>
          <w:rPr>
            <w:rFonts w:eastAsia="宋体" w:cs="Times New Roman" w:ascii="Times New Roman" w:hAnsi="Times New Roman"/>
            <w:kern w:val="0"/>
            <w:sz w:val="24"/>
          </w:rPr>
        </w:r>
      </w:ins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24"/>
          <w:szCs w:val="24"/>
        </w:rPr>
      </w:pPr>
      <w:ins w:id="37" w:author="小薛" w:date="2021-02-08T15:05:00Z">
        <w:r>
          <w:rPr>
            <w:rFonts w:ascii="Times New Roman" w:hAnsi="Times New Roman" w:cs="Times New Roman" w:eastAsia="黑体"/>
            <w:bCs/>
            <w:sz w:val="24"/>
            <w:szCs w:val="24"/>
          </w:rPr>
          <w:t xml:space="preserve">多中心试验其他参与单位主要研究者名单 </w:t>
        </w:r>
      </w:ins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243"/>
        <w:gridCol w:w="2026"/>
        <w:gridCol w:w="1621"/>
        <w:gridCol w:w="1621"/>
      </w:tblGrid>
      <w:tr>
        <w:trPr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ins w:id="38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姓</w:t>
              </w:r>
            </w:ins>
            <w:ins w:id="39" w:author="小薛" w:date="2021-02-08T15:05:00Z">
              <w:r>
                <w:rPr>
                  <w:rFonts w:ascii="Times New Roman" w:hAnsi="Times New Roman" w:cs="Times New Roman" w:eastAsia="Times New Roman"/>
                  <w:color w:val="000000"/>
                  <w:sz w:val="24"/>
                  <w:szCs w:val="24"/>
                </w:rPr>
                <w:t xml:space="preserve">  </w:t>
              </w:r>
            </w:ins>
            <w:ins w:id="40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名</w:t>
              </w:r>
            </w:ins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ins w:id="41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单位</w:t>
              </w:r>
            </w:ins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ins w:id="42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所在科室</w:t>
              </w:r>
            </w:ins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before="240" w:after="100"/>
              <w:ind w:right="-107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ins w:id="43" w:author="小薛" w:date="2021-02-08T15:05:00Z">
              <w:r>
                <w:rPr>
                  <w:rFonts w:eastAsia="宋体" w:cs="Times New Roman" w:ascii="Times New Roman" w:hAnsi="Times New Roman"/>
                  <w:color w:val="000000"/>
                  <w:sz w:val="24"/>
                  <w:szCs w:val="24"/>
                </w:rPr>
                <w:t>GCP</w:t>
              </w:r>
            </w:ins>
            <w:ins w:id="44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证书</w:t>
              </w:r>
            </w:ins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lineRule="auto" w:line="360" w:before="240" w:after="100"/>
              <w:ind w:right="-107" w:first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ins w:id="45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签</w:t>
              </w:r>
            </w:ins>
            <w:ins w:id="46" w:author="小薛" w:date="2021-02-08T15:05:00Z">
              <w:r>
                <w:rPr>
                  <w:rFonts w:ascii="Times New Roman" w:hAnsi="Times New Roman" w:cs="Times New Roman" w:eastAsia="Times New Roman"/>
                  <w:color w:val="000000"/>
                  <w:sz w:val="24"/>
                  <w:szCs w:val="24"/>
                </w:rPr>
                <w:t xml:space="preserve">  </w:t>
              </w:r>
            </w:ins>
            <w:ins w:id="47" w:author="小薛" w:date="2021-02-08T15:05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</w:rPr>
                <w:t>名</w:t>
              </w:r>
            </w:ins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  <w:ins w:id="49" w:author="小薛" w:date="2021-02-08T15:05:00Z"/>
        </w:rPr>
      </w:pPr>
      <w:ins w:id="48" w:author="小薛" w:date="2021-02-08T15:05:00Z">
        <w:r>
          <w:rPr>
            <w:rFonts w:ascii="Times New Roman" w:hAnsi="Times New Roman" w:cs="Times New Roman"/>
            <w:kern w:val="0"/>
            <w:sz w:val="24"/>
            <w:szCs w:val="24"/>
          </w:rPr>
          <w:t>（注：多中心试验需填写。）</w:t>
        </w:r>
      </w:ins>
    </w:p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  <w:ins w:id="51" w:author="小薛" w:date="2021-02-08T15:05:00Z"/>
        </w:rPr>
      </w:pPr>
      <w:ins w:id="50" w:author="小薛" w:date="2021-02-08T15:05:00Z">
        <w:r>
          <w:rPr>
            <w:rFonts w:eastAsia="宋体" w:cs="Times New Roman" w:ascii="Times New Roman" w:hAnsi="Times New Roman"/>
            <w:kern w:val="0"/>
          </w:rPr>
        </w:r>
      </w:ins>
    </w:p>
    <w:p>
      <w:pPr>
        <w:pStyle w:val="Normal"/>
        <w:spacing w:before="0" w:after="156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del w:id="52" w:author="小薛" w:date="2021-02-08T15:04:00Z">
        <w:r>
          <w:rPr>
            <w:rFonts w:ascii="宋体" w:hAnsi="宋体" w:cs="宋体"/>
            <w:b/>
            <w:bCs/>
            <w:color w:val="000000"/>
            <w:sz w:val="24"/>
            <w:szCs w:val="24"/>
          </w:rPr>
          <w:delText>一、个人情况</w:delText>
        </w:r>
      </w:del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2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3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姓    名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4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性    别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5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出生年月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6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工作单位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7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学    历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8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职    称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59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联系地址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60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联系电话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61" w:author="小薛" w:date="2021-02-08T15:04:00Z">
              <w:r>
                <w:rPr>
                  <w:rFonts w:cs="宋体" w:ascii="宋体" w:hAnsi="宋体"/>
                  <w:color w:val="000000"/>
                  <w:sz w:val="24"/>
                  <w:szCs w:val="24"/>
                </w:rPr>
                <w:delText>E-mail</w:delText>
              </w:r>
            </w:del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  <w:del w:id="63" w:author="小薛" w:date="2021-02-08T15:04:00Z"/>
        </w:rPr>
      </w:pPr>
      <w:del w:id="62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del w:id="64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二、教育经历</w:delText>
        </w:r>
      </w:del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82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65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起止时间</w:delText>
              </w:r>
            </w:del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66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就读学校及学位</w:delText>
              </w:r>
            </w:del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  <w:del w:id="68" w:author="小薛" w:date="2021-02-08T15:04:00Z"/>
        </w:rPr>
      </w:pPr>
      <w:del w:id="67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del w:id="69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三、工作经历</w:delText>
        </w:r>
      </w:del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82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70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起止时间</w:delText>
              </w:r>
            </w:del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71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工作单位及部门</w:delText>
              </w:r>
            </w:del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  <w:del w:id="73" w:author="小薛" w:date="2021-02-08T15:04:00Z"/>
        </w:rPr>
      </w:pPr>
      <w:del w:id="72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  <w:del w:id="75" w:author="小薛" w:date="2021-02-08T15:04:00Z"/>
        </w:rPr>
      </w:pPr>
      <w:del w:id="74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四、学会任职</w:delText>
        </w:r>
      </w:del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b/>
          <w:b/>
          <w:color w:val="000000"/>
          <w:sz w:val="24"/>
          <w:szCs w:val="24"/>
          <w:del w:id="77" w:author="小薛" w:date="2021-02-08T15:04:00Z"/>
        </w:rPr>
      </w:pPr>
      <w:del w:id="76" w:author="小薛" w:date="2021-02-08T15:04:00Z">
        <w:r>
          <w:rPr>
            <w:rFonts w:cs="宋体" w:ascii="宋体" w:hAnsi="宋体"/>
            <w:b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  <w:del w:id="79" w:author="小薛" w:date="2021-02-08T15:04:00Z"/>
        </w:rPr>
      </w:pPr>
      <w:del w:id="78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del w:id="80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五、科研课题和获奖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9"/>
        <w:gridCol w:w="1899"/>
        <w:gridCol w:w="4616"/>
      </w:tblGrid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81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课题编号</w:delText>
              </w:r>
            </w:del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82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年份</w:delText>
              </w:r>
            </w:del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83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课题来源</w:delText>
              </w:r>
            </w:del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84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课题名称</w:delText>
              </w:r>
            </w:del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del w:id="85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六、继续教育</w:delText>
        </w:r>
      </w:del>
      <w:del w:id="86" w:author="小薛" w:date="2021-02-08T15:04:00Z">
        <w:bookmarkStart w:id="0" w:name="OLE_LINK45"/>
        <w:bookmarkEnd w:id="0"/>
        <w:r>
          <w:rPr>
            <w:rFonts w:ascii="宋体" w:hAnsi="宋体" w:cs="宋体"/>
            <w:b/>
            <w:color w:val="000000"/>
            <w:sz w:val="24"/>
            <w:szCs w:val="24"/>
          </w:rPr>
          <w:delText>（特别注明有无接受过</w:delText>
        </w:r>
      </w:del>
      <w:del w:id="87" w:author="小薛" w:date="2021-02-08T15:04:00Z">
        <w:r>
          <w:rPr>
            <w:rFonts w:cs="宋体" w:ascii="宋体" w:hAnsi="宋体"/>
            <w:b/>
            <w:color w:val="000000"/>
            <w:sz w:val="24"/>
            <w:szCs w:val="24"/>
          </w:rPr>
          <w:delText>GCP</w:delText>
        </w:r>
      </w:del>
      <w:del w:id="88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培训）</w:delText>
        </w:r>
      </w:del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00"/>
        <w:gridCol w:w="3900"/>
        <w:gridCol w:w="2620"/>
      </w:tblGrid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89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序号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90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时间</w:delText>
              </w:r>
            </w:del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91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继续教育项目名称</w:delText>
              </w:r>
            </w:del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92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举办单位</w:delText>
              </w:r>
            </w:del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  <w:del w:id="94" w:author="小薛" w:date="2021-02-08T15:04:00Z"/>
        </w:rPr>
      </w:pPr>
      <w:del w:id="93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  <w:del w:id="96" w:author="小薛" w:date="2021-02-08T15:04:00Z"/>
        </w:rPr>
      </w:pPr>
      <w:del w:id="95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七、既往临床研究经历：</w:delText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  <w:del w:id="98" w:author="小薛" w:date="2021-02-08T15:04:00Z"/>
        </w:rPr>
      </w:pPr>
      <w:del w:id="97" w:author="小薛" w:date="2021-02-08T15:04:00Z">
        <w:r>
          <w:rPr>
            <w:rFonts w:cs="宋体" w:ascii="宋体" w:hAnsi="宋体"/>
            <w:b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  <w:del w:id="100" w:author="小薛" w:date="2021-02-08T15:04:00Z"/>
        </w:rPr>
      </w:pPr>
      <w:del w:id="99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  <w:del w:id="102" w:author="小薛" w:date="2021-02-08T15:04:00Z"/>
        </w:rPr>
      </w:pPr>
      <w:del w:id="101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  <w:del w:id="104" w:author="小薛" w:date="2021-02-08T15:04:00Z"/>
        </w:rPr>
      </w:pPr>
      <w:del w:id="103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  <w:del w:id="106" w:author="小薛" w:date="2021-02-08T15:04:00Z"/>
        </w:rPr>
      </w:pPr>
      <w:del w:id="105" w:author="小薛" w:date="2021-02-08T15:04:00Z">
        <w:r>
          <w:rPr>
            <w:rFonts w:ascii="宋体" w:hAnsi="宋体" w:cs="宋体"/>
            <w:b/>
            <w:color w:val="000000"/>
            <w:sz w:val="24"/>
            <w:szCs w:val="24"/>
          </w:rPr>
          <w:delText>八、出版专著和发表论文</w:delText>
        </w:r>
      </w:del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  <w:del w:id="109" w:author="小薛" w:date="2021-02-08T15:04:00Z"/>
        </w:rPr>
      </w:pPr>
      <w:del w:id="107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  <w:delText xml:space="preserve">1. </w:delText>
        </w:r>
      </w:del>
      <w:del w:id="108" w:author="小薛" w:date="2021-02-08T15:04:00Z">
        <w:r>
          <w:rPr>
            <w:rFonts w:ascii="宋体" w:hAnsi="宋体" w:cs="宋体"/>
            <w:color w:val="000000"/>
            <w:sz w:val="24"/>
            <w:szCs w:val="24"/>
          </w:rPr>
          <w:delText>出版专著</w:delText>
        </w:r>
      </w:del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  <w:del w:id="111" w:author="小薛" w:date="2021-02-08T15:04:00Z"/>
        </w:rPr>
      </w:pPr>
      <w:del w:id="110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</w:r>
      </w:del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del w:id="112" w:author="小薛" w:date="2021-02-08T15:04:00Z">
        <w:r>
          <w:rPr>
            <w:rFonts w:cs="宋体" w:ascii="宋体" w:hAnsi="宋体"/>
            <w:color w:val="000000"/>
            <w:sz w:val="24"/>
            <w:szCs w:val="24"/>
          </w:rPr>
          <w:delText xml:space="preserve">2. </w:delText>
        </w:r>
      </w:del>
      <w:del w:id="113" w:author="小薛" w:date="2021-02-08T15:04:00Z">
        <w:r>
          <w:rPr>
            <w:rFonts w:ascii="宋体" w:hAnsi="宋体" w:cs="宋体"/>
            <w:color w:val="000000"/>
            <w:sz w:val="24"/>
            <w:szCs w:val="24"/>
          </w:rPr>
          <w:delText>发表论文（特别注明与临床试验相关的论文）</w:delText>
        </w:r>
      </w:del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00"/>
        <w:gridCol w:w="3000"/>
        <w:gridCol w:w="1720"/>
      </w:tblGrid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114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序号</w:delText>
              </w:r>
            </w:del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115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论文题目</w:delText>
              </w:r>
            </w:del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116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发表杂志</w:delText>
              </w:r>
            </w:del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del w:id="117" w:author="小薛" w:date="2021-02-08T15:04:00Z">
              <w:r>
                <w:rPr>
                  <w:rFonts w:ascii="宋体" w:hAnsi="宋体" w:cs="宋体"/>
                  <w:color w:val="000000"/>
                  <w:sz w:val="24"/>
                  <w:szCs w:val="24"/>
                </w:rPr>
                <w:delText>期刊号</w:delText>
              </w:r>
            </w:del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  <w:del w:id="119" w:author="小薛" w:date="2021-02-08T15:04:00Z"/>
        </w:rPr>
      </w:pPr>
      <w:del w:id="118" w:author="小薛" w:date="2021-02-08T15:04:00Z">
        <w:r>
          <w:rPr>
            <w:rFonts w:cs="宋体" w:ascii="宋体" w:hAnsi="宋体"/>
            <w:sz w:val="24"/>
            <w:szCs w:val="24"/>
          </w:rPr>
        </w:r>
      </w:del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sz w:val="28"/>
          <w:szCs w:val="28"/>
          <w:del w:id="121" w:author="小薛" w:date="2021-02-08T15:04:00Z"/>
        </w:rPr>
      </w:pPr>
      <w:del w:id="120" w:author="小薛" w:date="2021-02-08T15:04:00Z">
        <w:r>
          <w:rPr>
            <w:rFonts w:eastAsia="楷体_GB2312;楷体" w:cs="宋体" w:ascii="楷体_GB2312;楷体" w:hAnsi="楷体_GB2312;楷体"/>
            <w:b/>
            <w:sz w:val="28"/>
            <w:szCs w:val="28"/>
          </w:rPr>
        </w:r>
      </w:del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  <w:del w:id="123" w:author="小薛" w:date="2021-02-08T15:04:00Z"/>
        </w:rPr>
      </w:pPr>
      <w:del w:id="122" w:author="小薛" w:date="2021-02-08T15:04:00Z">
        <w:r>
          <w:rPr>
            <w:rFonts w:eastAsia="楷体_GB2312;楷体" w:ascii="楷体_GB2312;楷体" w:hAnsi="楷体_GB2312;楷体"/>
            <w:b/>
            <w:sz w:val="28"/>
            <w:szCs w:val="28"/>
          </w:rPr>
        </w:r>
      </w:del>
    </w:p>
    <w:p>
      <w:pPr>
        <w:pStyle w:val="Normal"/>
        <w:ind w:firstLine="6240"/>
        <w:rPr>
          <w:rFonts w:ascii="宋体" w:hAnsi="宋体" w:eastAsia="楷体_GB2312;楷体" w:cs="宋体"/>
          <w:b/>
          <w:b/>
          <w:sz w:val="24"/>
          <w:szCs w:val="24"/>
          <w:del w:id="125" w:author="小薛" w:date="2021-02-08T15:04:00Z"/>
        </w:rPr>
      </w:pPr>
      <w:del w:id="124" w:author="小薛" w:date="2021-02-08T15:04:00Z">
        <w:r>
          <w:rPr>
            <w:rFonts w:eastAsia="楷体_GB2312;楷体" w:cs="宋体" w:ascii="宋体" w:hAnsi="宋体"/>
            <w:b/>
            <w:sz w:val="24"/>
            <w:szCs w:val="24"/>
          </w:rPr>
        </w:r>
      </w:del>
    </w:p>
    <w:p>
      <w:pPr>
        <w:pStyle w:val="Normal"/>
        <w:ind w:firstLine="6240"/>
        <w:rPr>
          <w:rFonts w:ascii="宋体" w:hAnsi="宋体" w:cs="宋体"/>
          <w:sz w:val="24"/>
          <w:szCs w:val="24"/>
          <w:del w:id="127" w:author="小薛" w:date="2021-02-08T15:04:00Z"/>
        </w:rPr>
      </w:pPr>
      <w:del w:id="126" w:author="小薛" w:date="2021-02-08T15:04:00Z">
        <w:r>
          <w:rPr>
            <w:rFonts w:cs="宋体" w:ascii="宋体" w:hAnsi="宋体"/>
            <w:sz w:val="24"/>
            <w:szCs w:val="24"/>
          </w:rPr>
        </w:r>
      </w:del>
    </w:p>
    <w:p>
      <w:pPr>
        <w:pStyle w:val="Normal"/>
        <w:ind w:firstLine="6240"/>
        <w:rPr>
          <w:rFonts w:ascii="宋体" w:hAnsi="宋体" w:cs="宋体"/>
          <w:sz w:val="24"/>
          <w:szCs w:val="24"/>
          <w:del w:id="129" w:author="小薛" w:date="2021-02-08T15:04:00Z"/>
        </w:rPr>
      </w:pPr>
      <w:del w:id="128" w:author="小薛" w:date="2021-02-08T15:04:00Z">
        <w:r>
          <w:rPr>
            <w:rFonts w:ascii="宋体" w:hAnsi="宋体" w:cs="宋体"/>
            <w:sz w:val="24"/>
            <w:szCs w:val="24"/>
          </w:rPr>
          <w:delText>签名：</w:delText>
        </w:r>
      </w:del>
    </w:p>
    <w:p>
      <w:pPr>
        <w:pStyle w:val="Normal"/>
        <w:ind w:firstLine="6240"/>
        <w:rPr>
          <w:rFonts w:ascii="宋体" w:hAnsi="宋体" w:cs="宋体"/>
          <w:sz w:val="24"/>
          <w:szCs w:val="24"/>
          <w:del w:id="131" w:author="小薛" w:date="2021-02-08T15:04:00Z"/>
        </w:rPr>
      </w:pPr>
      <w:del w:id="130" w:author="小薛" w:date="2021-02-08T15:04:00Z">
        <w:r>
          <w:rPr>
            <w:rFonts w:cs="宋体" w:ascii="宋体" w:hAnsi="宋体"/>
            <w:sz w:val="24"/>
            <w:szCs w:val="24"/>
          </w:rPr>
        </w:r>
      </w:del>
    </w:p>
    <w:p>
      <w:pPr>
        <w:pStyle w:val="Normal"/>
        <w:ind w:firstLine="6240"/>
        <w:rPr>
          <w:rFonts w:ascii="宋体" w:hAnsi="宋体" w:cs="宋体"/>
          <w:sz w:val="24"/>
          <w:szCs w:val="24"/>
          <w:del w:id="133" w:author="小薛" w:date="2021-02-08T15:04:00Z"/>
        </w:rPr>
      </w:pPr>
      <w:del w:id="132" w:author="小薛" w:date="2021-02-08T15:04:00Z">
        <w:r>
          <w:rPr>
            <w:rFonts w:ascii="宋体" w:hAnsi="宋体" w:cs="宋体"/>
            <w:sz w:val="24"/>
            <w:szCs w:val="24"/>
          </w:rPr>
          <w:delText>日期：</w:delText>
        </w:r>
      </w:del>
    </w:p>
    <w:p>
      <w:pPr>
        <w:pStyle w:val="Normal"/>
        <w:rPr>
          <w:rFonts w:ascii="宋体" w:hAnsi="宋体" w:cs="宋体"/>
          <w:sz w:val="24"/>
          <w:szCs w:val="24"/>
          <w:del w:id="135" w:author="小薛" w:date="2021-02-08T15:04:00Z"/>
        </w:rPr>
      </w:pPr>
      <w:del w:id="134" w:author="小薛" w:date="2021-02-08T15:04:00Z">
        <w:r>
          <w:rPr>
            <w:rFonts w:cs="宋体" w:ascii="宋体" w:hAnsi="宋体"/>
            <w:sz w:val="24"/>
            <w:szCs w:val="24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color w:val="000000"/>
          <w:sz w:val="24"/>
        </w:rPr>
      </w:pPr>
      <w:del w:id="136" w:author="小薛" w:date="2021-02-08T15:04:00Z">
        <w:r>
          <w:rPr>
            <w:rFonts w:cs="宋体"/>
            <w:color w:val="000000"/>
            <w:sz w:val="24"/>
          </w:rPr>
          <w:delText xml:space="preserve">  </w:delText>
        </w:r>
      </w:del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0.15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bCs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ins w:id="137" w:author="小薛" w:date="2021-02-08T15:07:00Z">
            <w:r>
              <w:rPr>
                <w:rFonts w:ascii="Calibri" w:hAnsi="Calibri" w:cs="Calibri"/>
                <w:sz w:val="21"/>
                <w:szCs w:val="21"/>
              </w:rPr>
              <w:t>研究者发起的临床研究项目组成员表</w:t>
            </w:r>
          </w:ins>
          <w:del w:id="138" w:author="小薛" w:date="2021-02-08T15:07:00Z">
            <w:r>
              <w:rPr>
                <w:sz w:val="21"/>
                <w:szCs w:val="21"/>
                <w:lang w:val="en-US" w:eastAsia="zh-CN"/>
              </w:rPr>
              <w:delText>主要研究者专业履历</w:delText>
            </w:r>
          </w:del>
          <w:del w:id="139" w:author="小薛" w:date="2021-02-08T15:07:00Z">
            <w:r>
              <w:rPr>
                <w:sz w:val="21"/>
                <w:szCs w:val="21"/>
                <w:lang w:eastAsia="zh-CN"/>
              </w:rPr>
              <w:delText>模板</w:delText>
            </w:r>
          </w:del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IEC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ZD-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2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00)-004-F01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</w:t>
          </w:r>
          <w:del w:id="140" w:author="小薛" w:date="2021-02-08T15:04:00Z"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delText>4</w:delText>
            </w:r>
          </w:del>
          <w:ins w:id="141" w:author="小薛" w:date="2021-02-08T15:04:00Z"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5</w:t>
            </w:r>
          </w:ins>
          <w:r>
            <w:rPr>
              <w:rFonts w:cs="Arial" w:ascii="Arial" w:hAnsi="Arial"/>
              <w:sz w:val="21"/>
              <w:szCs w:val="21"/>
              <w:lang w:val="en-US" w:eastAsia="zh-CN"/>
            </w:rPr>
            <w:t>)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qFormat/>
    <w:rPr>
      <w:rFonts w:ascii="宋体" w:hAnsi="宋体" w:eastAsia="宋体" w:cs="Courier New"/>
      <w:kern w:val="2"/>
      <w:lang w:val="en-US" w:eastAsia="zh-CN" w:bidi="ar-SA"/>
    </w:rPr>
  </w:style>
  <w:style w:type="character" w:styleId="HeaderChar">
    <w:name w:val="Header Char"/>
    <w:qFormat/>
    <w:rPr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仿宋_GB2312;仿宋" w:hAnsi="仿宋_GB2312;仿宋" w:eastAsia="仿宋_GB2312;仿宋" w:cs="宋体"/>
      <w:color w:val="000000"/>
      <w:sz w:val="30"/>
      <w:szCs w:val="3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20"/>
    </w:rPr>
  </w:style>
  <w:style w:type="paragraph" w:styleId="TextBodyIndent">
    <w:name w:val="Body Text Indent"/>
    <w:basedOn w:val="Normal"/>
    <w:pPr>
      <w:ind w:firstLine="640"/>
    </w:pPr>
    <w:rPr>
      <w:sz w:val="3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35:00Z</dcterms:created>
  <dc:creator>英兰</dc:creator>
  <dc:description/>
  <dc:language>en-US</dc:language>
  <cp:lastModifiedBy>小薛</cp:lastModifiedBy>
  <dcterms:modified xsi:type="dcterms:W3CDTF">2021-02-08T07:1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